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7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161"/>
        <w:gridCol w:w="1410"/>
        <w:gridCol w:w="1912"/>
        <w:gridCol w:w="1911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0"/>
        <w:gridCol w:w="2114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38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